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отоко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результатах  аукциона по продаже права на заключение договора на установку и эксплуатацию рекламной конструкции на земельном участке, 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одностороннего  билборда  со статичным информационным полем, расположенном   по ул. Коммунистической на расстоянии 10,0 м восточнее и 2,7 м севернее от юго-восточного угла нежилого здания № 184Б по ул. Коммунистической и на расстоянии 4,5 м от бордюрного камня автомобильной дороги справа по ходу движения</w:t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25 сентября</w:t>
      </w:r>
      <w:r>
        <w:rPr>
          <w:sz w:val="24"/>
          <w:u w:val="none"/>
        </w:rPr>
        <w:t xml:space="preserve">  2025 г.                               №   7        </w:t>
      </w:r>
      <w:r>
        <w:rPr>
          <w:sz w:val="24"/>
        </w:rPr>
        <w:t xml:space="preserve">                                           г. Батай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ind w:left="872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.  Организатор торгов: Управление по архитектуре и градостроительству города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567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Батайска, в лице  начальника управления по архитектуре и градостроительству города Батайска- главного архитектора Кислица А.А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57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2. Место проведения аукциона:                      г. Батайск, ул.Ворошилова, 189 ком.1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3. Аукционист                                                  -   Ю.А. Пугачев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Аукционная комиссия в составе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едседатель комиссии                                  -  Начальник  УАиГ города Батайска 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А.А. Кислица                                                       главный архитектор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Секретарь комиссии                                       -   Главный специалист отдела разрешительной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Т.Д. Колесникова                                                документации УАиГ города Батайска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Члены комиссии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Л.Е. Желябина                                                 - Главный специалист по правовым вопросам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>УАиГ города Батайск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А.С. Ягелович                                                 -  Начальник отдела бухгалтерского учета и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отчетности - главный бухгалтер УАиГ города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Батайска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5. Предмет торгов: лот </w:t>
      </w:r>
      <w:r>
        <w:rPr>
          <w:color w:val="000000"/>
          <w:sz w:val="24"/>
          <w:u w:val="none"/>
        </w:rPr>
        <w:t>№ 7- односторонняя рекламная конструкция, размером 6,0 х 3,0 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)  место расположение рекламной конструкции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Батайск,  ул. Коммунистическая на расстоянии 10,0 м восточнее и 2,7 м севернее от юго-восточного угла нежилого здания № 184Б по ул. Коммунистической и на расстоянии 4,5 м от бордюрного камня автомобильной дороги справа по ходу движения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б)  площадь рекламной поверхности  –18,0 кв.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)  начальная стоимость лота: 17010,00 рублей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г)  шаг аукциона – 850,50 руб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b/>
          <w:bCs/>
          <w:color w:val="000000"/>
          <w:sz w:val="24"/>
        </w:rPr>
        <w:t>Участники аукциона:</w:t>
      </w:r>
    </w:p>
    <w:p>
      <w:pPr>
        <w:pStyle w:val="Normal"/>
        <w:jc w:val="both"/>
        <w:rPr/>
      </w:pPr>
      <w:r>
        <w:rPr/>
      </w:r>
    </w:p>
    <w:tbl>
      <w:tblPr>
        <w:tblW w:w="951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182"/>
        <w:gridCol w:w="3196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участника аукцион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вка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ста»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ует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евченко Богдан Алексеевич</w:t>
            </w:r>
          </w:p>
        </w:tc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ует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гумент»</w:t>
            </w:r>
          </w:p>
        </w:tc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ует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. Победитель аукциона  </w:t>
      </w:r>
      <w:r>
        <w:rPr>
          <w:color w:val="000000"/>
          <w:sz w:val="24"/>
          <w:u w:val="none"/>
        </w:rPr>
        <w:t>___________</w:t>
      </w:r>
      <w:r>
        <w:rPr>
          <w:color w:val="000000"/>
          <w:sz w:val="24"/>
          <w:u w:val="single"/>
        </w:rPr>
        <w:t>ИП Шевченко Богдан Алексеевич</w:t>
      </w:r>
      <w:r>
        <w:rPr>
          <w:color w:val="000000"/>
          <w:sz w:val="24"/>
          <w:u w:val="none"/>
        </w:rPr>
        <w:t>____________________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</w:t>
      </w:r>
      <w:r>
        <w:rPr>
          <w:color w:val="000000"/>
          <w:sz w:val="16"/>
          <w:szCs w:val="16"/>
        </w:rPr>
        <w:t>(полное наименование юридического лица, Ф.И.О. физического лица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Внесен задаток: 8505,00 (Восемь тысяч пятьсот пять) рублей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Размер годовой  платы по результатам аукциона 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17010,00 (Семнадцать тысяч десять) рублей 00 крпеек</w:t>
      </w:r>
      <w:r>
        <w:rPr>
          <w:color w:val="000000"/>
          <w:sz w:val="24"/>
          <w:szCs w:val="24"/>
          <w:u w:val="none"/>
        </w:rPr>
        <w:t>____________________________________</w:t>
      </w:r>
    </w:p>
    <w:p>
      <w:pPr>
        <w:pStyle w:val="Normal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___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В срок, не позднее 7-ти дней со дня подписания  настоящего протокола  заключить с единственным участником аукциона договор на установку и эксплуатацию рекламной конструкции, расположенной по ул. Коммунистической на расстоянии 10,0 м восточнее и 2,7 м севернее от юго-восточного угла нежилого здания № 184Б по ул. Коммунистической и на расстоянии 4,5 м от бордюрного камня автомобильной дороги справа по ходу движ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протокол составлен в 2-х экземплярах – по одному для Единственного участника и Организатора аукциона, является документом, удостоверяющим право на заключение договора на установку и   эксплуатацию   рекламной    конструкции  на  земельном участке,      расположенном по  ул. Коммунистической на расстоянии 10,0 м восточнее и 2,7 м севернее от юго-восточного угла нежилого здания № 184Б по ул. Коммунистической и на расстоянии 4,5 м от бордюрного камня автомобильной дороги справа по ходу движ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Победитель: ________________________________________________________________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Аукционист: ______________________________  //Пугачева Ю.А.</w:t>
      </w:r>
      <w:r>
        <w:rPr>
          <w:i/>
          <w:iCs/>
          <w:color w:val="000000"/>
          <w:sz w:val="24"/>
          <w:szCs w:val="24"/>
        </w:rPr>
        <w:t>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</w:t>
      </w:r>
      <w:r>
        <w:rPr>
          <w:i w:val="false"/>
          <w:iCs w:val="false"/>
          <w:color w:val="000000"/>
          <w:sz w:val="24"/>
        </w:rPr>
        <w:t xml:space="preserve">   </w:t>
      </w:r>
      <w:r>
        <w:rPr>
          <w:i w:val="false"/>
          <w:iCs w:val="false"/>
          <w:color w:val="000000"/>
          <w:sz w:val="24"/>
        </w:rPr>
        <w:t>Председатель Аукционной комиссии        ______________________   /Кислица А.А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Секретарь Аукционной комиссии:             ______________________   /Колесникова Т.Д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Члены Аукционной комиссии:                   ______________________   /Желябина Л.Е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                                                                        </w:t>
      </w:r>
      <w:r>
        <w:rPr>
          <w:i w:val="false"/>
          <w:iCs w:val="false"/>
          <w:color w:val="000000"/>
          <w:sz w:val="24"/>
        </w:rPr>
        <w:t>______________________  / Ягелович А.С. /</w:t>
      </w:r>
    </w:p>
    <w:p>
      <w:pPr>
        <w:pStyle w:val="Normal"/>
        <w:jc w:val="left"/>
        <w:rPr>
          <w:i w:val="false"/>
          <w:i w:val="false"/>
          <w:iCs w:val="false"/>
          <w:color w:val="000000"/>
          <w:sz w:val="24"/>
        </w:rPr>
      </w:pPr>
      <w:r>
        <w:rPr>
          <w:i w:val="false"/>
          <w:iCs w:val="false"/>
          <w:color w:val="000000"/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275" w:right="59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29:00Z</dcterms:created>
  <dc:creator>Марина</dc:creator>
  <dc:description/>
  <dc:language>en-US</dc:language>
  <cp:lastModifiedBy/>
  <cp:lastPrinted>2024-09-19T11:08:00Z</cp:lastPrinted>
  <dcterms:modified xsi:type="dcterms:W3CDTF">2025-09-25T09:12:52Z</dcterms:modified>
  <cp:revision>73</cp:revision>
  <dc:subject/>
  <dc:title>                                                                        «Утверждаю»</dc:title>
</cp:coreProperties>
</file>